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58" w:hanging="0"/>
        <w:jc w:val="left"/>
        <w:rPr/>
      </w:pPr>
      <w:r>
        <w:rPr>
          <w:rFonts w:eastAsia="Arial" w:cs="Arial" w:ascii="Arial" w:hAnsi="Arial"/>
          <w:color w:val="000000"/>
          <w:sz w:val="24"/>
          <w:szCs w:val="24"/>
        </w:rPr>
        <w:t xml:space="preserve">               </w:t>
      </w:r>
      <w:r>
        <w:rPr>
          <w:rFonts w:eastAsia="Arial" w:cs="Arial" w:ascii="Arial" w:hAnsi="Arial"/>
          <w:b/>
          <w:bCs/>
          <w:color w:val="000000"/>
          <w:sz w:val="36"/>
          <w:szCs w:val="36"/>
        </w:rPr>
        <w:t>Acerca de ContaFac® V1.5 (Junio/2002)</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36"/>
          <w:szCs w:val="36"/>
        </w:rPr>
      </w:pPr>
      <w:r>
        <w:rPr>
          <w:rFonts w:eastAsia="Arial" w:cs="Arial" w:ascii="Arial" w:hAnsi="Arial"/>
          <w:b/>
          <w:bCs/>
          <w:color w:val="000000"/>
          <w:sz w:val="36"/>
          <w:szCs w:val="36"/>
        </w:rPr>
        <w:t>Indice de este documento:</w:t>
      </w:r>
    </w:p>
    <w:p>
      <w:pPr>
        <w:pStyle w:val="Normal"/>
        <w:bidi w:val="0"/>
        <w:spacing w:lineRule="auto" w:line="240" w:before="0" w:after="0"/>
        <w:ind w:left="0" w:right="58" w:hanging="0"/>
        <w:jc w:val="left"/>
        <w:rPr>
          <w:rFonts w:ascii="Arial" w:hAnsi="Arial" w:eastAsia="Arial" w:cs="Arial"/>
          <w:b/>
          <w:b/>
          <w:bCs/>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Introduc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Qué es ContaFac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ómo instalar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lgunos consej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ómo contactar con nosotros</w:t>
      </w:r>
    </w:p>
    <w:p>
      <w:pPr>
        <w:pStyle w:val="Normal"/>
        <w:bidi w:val="0"/>
        <w:spacing w:lineRule="auto" w:line="240" w:before="0" w:after="0"/>
        <w:ind w:left="0" w:right="58" w:hanging="0"/>
        <w:jc w:val="left"/>
        <w:rPr>
          <w:rFonts w:ascii="Arial" w:hAnsi="Arial" w:eastAsia="Arial" w:cs="Arial"/>
          <w:b/>
          <w:b/>
          <w:bCs/>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Principales característic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lmacé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Factur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tabilidad</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aracterísticas genera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Datos técnic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Sharewa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recio y pago del Sharewa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Soporte técnic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Distribución del Sharewa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mitación de Garantía y Licencia.</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Preguntas más frecuent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1. ¿Puedo utilizar ContaFac sin registrarme y sin pagarlo?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2. ¿Cuanto cuesta ContaFac?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3. ¿Qué configuración mínima necesito para utilizar ContaFac?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4. ¿Cómo puedo comprar ContaFac?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5. ¿Solo se puede comprar a través de Internet?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6. ¿Qué puedo hacer, si el funcionamiento del programa se ajusta bastante a mis necesidades, pero necesitaría alguna modificación?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7. ¿Permite diferentes impuestos para las legislaciones de diversos paises?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8. ¿Realiza asientos automáticos desde factur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9. ¿Permite la utilización de diferentes moned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10. ¿Realiza listados contab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11. ¿Existe soporte técnico del programa?</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Asuntos técnic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figuración mínim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Recuperación de archiv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ierre automático del programa desde el teclad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ccediendo desde el programa al sistema operativo</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36"/>
          <w:szCs w:val="36"/>
        </w:rPr>
      </w:pPr>
      <w:r>
        <w:rPr>
          <w:rFonts w:eastAsia="Arial" w:cs="Arial" w:ascii="Arial" w:hAnsi="Arial"/>
          <w:b/>
          <w:bCs/>
          <w:color w:val="000000"/>
          <w:sz w:val="36"/>
          <w:szCs w:val="36"/>
        </w:rPr>
        <w:t>Introducción</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Que es ContaFac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s un programa de: Almacén, Facturación y Contabilidad, orientado a las pequeñas y medianas empresas y a los profesionales que tienen que facturar y contabilizar sus transacciones. Esta realizado tanto para Windows como para Macintosh. ContaFac ® está registrado y es propiedad de MetroWeb, SL.</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Cómo instalar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taFac no requiere de un programa instalador. Para instalarlo, únicamente debe descomprimir el archivo recibido y trasladar la carpeta obtenida al directorio que Vd. dese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No modifique los nombres de los archivos que aparecen en la carpeta, ni los cambie de directorio, el programa puede dejar de funcionar adecuadamente.</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Algunos consej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Debe leer este archivo de Acerca de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Antes de empezar a trabajar en real, compruebe (con el "Juego de Ensayo" que viene inicialmente con el programa) que el programa se adapta a sus necesidades.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ada pantalla contiene su propia ayuda, para explicar el funcionamiento del programa en cada momento, utilice este sistema de ayudas, cada vez que no entienda alg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Cómo contactar con nosotr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MetroWeb, SL</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Domicilio: C/ Buenos Aires, 10 - Los Molinos - 28460 - Madrid - Españ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mail : contafac@metroweb.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URL: http://www.metroweb.es/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Teléfono : (34) 918550198</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Fax : (34) 918551162</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36"/>
          <w:szCs w:val="36"/>
        </w:rPr>
      </w:pPr>
      <w:r>
        <w:rPr>
          <w:rFonts w:eastAsia="Arial" w:cs="Arial" w:ascii="Arial" w:hAnsi="Arial"/>
          <w:b/>
          <w:bCs/>
          <w:color w:val="000000"/>
          <w:sz w:val="36"/>
          <w:szCs w:val="36"/>
        </w:rPr>
        <w:t>Principales característica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Almacé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trol de stock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Notas de entrega (albaranes) de compr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Notas de entrega (albaranes) de vent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de artículos, tarifas, inventari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s de entradas/salidas en Importes. y Uds., año anterior, actual y siguiente</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Factur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Gestión de proveedor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Notas de entrega de compr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grupación de notas de entrega (albaran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Facturas de compr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Gestión de client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resupuestos de vent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edidos de vent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Notas de entrega (albaranes) de vent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Facturas de vent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álculo de fecha de vencimiento según forma y días de pag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Diferentes impresos gráficos de presupuestos, pedidos, notas de entrega (albaranes) y facturas </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Impresión de recib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osibilidad de asignar a cada artículo su tipo de Impuesto (Ej.: IV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osibilidad de artículos exentos de impuesos (Ej.: IVA exent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álculo de facturas con retención (Ej.: Ret. IRPF para profesiona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Gestión de un impuesto, con tres tipos según el artículo (Ej.: el IV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Gestión de un impuesto, con tres tipos según el tipo de artículo y  en función del cliente (Ej.: el Recargo de equivalenci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Diferentes formatos de factura algunos con todos los impuestos y retencion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laboración de facturas proform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ierres anua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s clientes, proveedores, movimientos comerciales, líneas de movimientos comerciales,... etc.</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Contabilidad</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Toma de asientos automática de facturas de compras y de pago a proveedor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Toma de asientos automática de facturas de ventas y de cobro a client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Toma de asientos tradicional</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del Diario de Movimientos Contab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xtractos de cuent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Balance de Sumas y Sald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Balance de Situ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Balance de Perdidas y Ganancias (Explot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ierres anua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ntrada de apuntes en desorde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lan de Cuentas creado opcional</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Renumeración de asientos automátic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para la declaración del IRPF trimestral (Modelo 110)</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para la declaración del IRPF anual (Modelo 190)</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para la declaración del IVA trimestral (Modelo 300)</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para la declaración del IVA anual (Modelo 390)</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istado para la declaración anual de operaciones con terceras personas (Modelo 347)</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Características genera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ada pantalla contiene su propia ayuda para explicar el funcionamiento del program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reparado para diferentes monedas: pesetas, euros, pesos, dolares, ...et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Importación y exportación de todos los archiv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n los listados se puede modificar su ordenación, selección de registros y elección del formato entre los existente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Datos técnic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rogramado en FileMake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utoejecutable (No requiere base de datos adicional)</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Multiplataforma (Mac y Window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rograma en modo Kiosco (sin opciones de Menú)</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36"/>
          <w:szCs w:val="36"/>
        </w:rPr>
      </w:pPr>
      <w:r>
        <w:rPr>
          <w:rFonts w:eastAsia="Arial" w:cs="Arial" w:ascii="Arial" w:hAnsi="Arial"/>
          <w:b/>
          <w:bCs/>
          <w:color w:val="000000"/>
          <w:sz w:val="36"/>
          <w:szCs w:val="36"/>
        </w:rPr>
        <w:t>Shareware</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l pago es único, asociado a una versión del programa y a una empresa registrada.  Cada versión/actualización, o cada empresa  diferente requerirá de un nuevo registro y por tanto un nuevo pag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uando MetroWeb, S.L. reciba su solicitud de registro, le será enviado un código que deberá introducir en el programa. Esto hará que la operativa del programa sea plenamente funcional de forma indefinid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Precio y pago del Sharewa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El precio de la cuota Shareware es de 49 euros o de 40 dólares, según el sistema que más le interese. Los impuestos están incluidos. Actualmente dispone de tres sistemas de pago: contra reembolso, transferencia bancaria y pago por tarjeta vía internet (en todo caso deberá enviarnos posteriormente la ficha de registro que imprime el programa).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Contra reembolso. Deberá notificarnos su domicilio y el tipo de plataforma con la que trabaja (Windows o Macintosh) para enviarle un CD. En este caso el precio es de 59 euros, ya que se incluyen los gastos de CD y transporte en los 10 euros suplementari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Pago por Transferencia. Deberá efectuar un ingreso o trasferencia de 49 euros a nombre de "MetroWeb, S.L." a la cuenta corriente 0049 4943 35 2113003270, del Banco Santander, Suc. Guadarrama (Madrid). Para cualquier duda al respecto de este sistema de pago puede contactar con nosotros en contafac@metroweb.es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Pago por Tarjeta vía internet. MetroWeb, S.L. dispone de un medio de pago seguro por tarjeta desde internet en la direc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40 dólare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Soporte técnico</w:t>
      </w:r>
    </w:p>
    <w:p>
      <w:pPr>
        <w:pStyle w:val="Normal"/>
        <w:bidi w:val="0"/>
        <w:spacing w:lineRule="auto" w:line="240" w:before="0" w:after="0"/>
        <w:ind w:left="0" w:right="58" w:hanging="0"/>
        <w:jc w:val="left"/>
        <w:rPr/>
      </w:pPr>
      <w:r>
        <w:rPr>
          <w:rFonts w:eastAsia="Arial" w:cs="Arial" w:ascii="Arial" w:hAnsi="Arial"/>
          <w:color w:val="000000"/>
          <w:sz w:val="24"/>
          <w:szCs w:val="24"/>
        </w:rPr>
        <w:t xml:space="preserve">MetroWeb dispone de un servicio opcional de soporte técnico al programa ContaFac, en la dirección de correo electrónico </w:t>
      </w:r>
      <w:r>
        <w:rPr>
          <w:rFonts w:eastAsia="New York" w:cs="New York" w:ascii="New York" w:hAnsi="New York"/>
          <w:color w:val="0000FF"/>
          <w:sz w:val="24"/>
          <w:szCs w:val="24"/>
          <w:u w:val="single"/>
        </w:rPr>
        <w:t>contafac@metroweb.es</w:t>
      </w:r>
      <w:r>
        <w:rPr>
          <w:rFonts w:eastAsia="Arial" w:cs="Arial" w:ascii="Arial" w:hAnsi="Arial"/>
          <w:color w:val="000000"/>
          <w:sz w:val="24"/>
          <w:szCs w:val="24"/>
        </w:rPr>
        <w:t>, o en el número de teléfono (34) 918550198.</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a cuota anual es de 120 Euros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Distribución del Sharewa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ste programa puede ser distribuido libremente y en cualquier soporte (CD-ROM, FTP, BBS,...), siempre y cuando se cumplan los siguientes requisit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  • </w:t>
      </w:r>
      <w:r>
        <w:rPr>
          <w:rFonts w:eastAsia="Arial" w:cs="Arial" w:ascii="Arial" w:hAnsi="Arial"/>
          <w:color w:val="000000"/>
          <w:sz w:val="24"/>
          <w:szCs w:val="24"/>
        </w:rPr>
        <w:t>El paquete de ficheros debe estar completo. No deben ser añadidos ni quitados ficher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  • </w:t>
      </w:r>
      <w:r>
        <w:rPr>
          <w:rFonts w:eastAsia="Arial" w:cs="Arial" w:ascii="Arial" w:hAnsi="Arial"/>
          <w:color w:val="000000"/>
          <w:sz w:val="24"/>
          <w:szCs w:val="24"/>
        </w:rPr>
        <w:t>El paquete no debe ser modificado de ninguna maner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  • </w:t>
      </w:r>
      <w:r>
        <w:rPr>
          <w:rFonts w:eastAsia="Arial" w:cs="Arial" w:ascii="Arial" w:hAnsi="Arial"/>
          <w:color w:val="000000"/>
          <w:sz w:val="24"/>
          <w:szCs w:val="24"/>
        </w:rPr>
        <w:t>No debe ser vendido ni el programa ni ninguno de los documentos que lo acompañan.</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Limitación de Garantía y Licenci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36"/>
          <w:szCs w:val="36"/>
        </w:rPr>
      </w:pPr>
      <w:r>
        <w:rPr>
          <w:rFonts w:eastAsia="Arial" w:cs="Arial" w:ascii="Arial" w:hAnsi="Arial"/>
          <w:b/>
          <w:bCs/>
          <w:color w:val="000000"/>
          <w:sz w:val="36"/>
          <w:szCs w:val="36"/>
        </w:rPr>
        <w:t>Preguntas más frecuente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1. ¿Puedo utilizar ContaFac sin registrarme y sin pagarl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Una vez comprobada la utilidad del programa, y únicamente si desea adquirirlo, debe Vd. registrarse y pagarlo. Recibirá una clave de registro que debe introducir para poder utilizar plenamente el programa.</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2. ¿Cuanto cuesta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ontaFac cuesta 49 Euros ó $40 USA, elija el sistema de pago que mas le interese , en ambos casos los impuestos están incluid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3. ¿Qué configuración mínima necesito para utilizar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lataforma Window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Intel compatible 486/33 o posterio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16 MB de memoria RAM</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Disco duro con 20 MB de espacio lib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Windows 95, NT o posterio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Es recomendable una impresor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lataforma Macintosh:</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Un Power Macintosh o Mac OS con procesador PPC 601 o posterio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16 MB de memoria RAM</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Disco duro con 24 MB de espacio lib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Es recomendable una impresora</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4. ¿Cómo puedo comprar ContaFac?</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El precio de la cuota Shareware es de 49 euros o de 40 dólares, según el sistema que más le interese. Los impuestos están incluidos. Actualmente dispone de tres sistemas de pago: contra reembolso, transferencia bancaria y pago por tarjeta vía internet (en todo caso deberá enviarnos posteriormente la ficha de registro que imprime el programa).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Contra reembolso. Deberá notificarnos su domicilio y el tipo de plataforma con la que trabaja (Windows o Macintosh) para enviarle un CD. En este caso el precio es de 59 euros, ya que se incluyen los gastos de CD y transporte en los 10 euros suplementari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Pago por Transferencia. Deberá efectuar un ingreso o trasferencia de 49 euros a nombre de "MetroWeb, S.L." a la cuenta corriente 0049 4943 35 2113003270, del Banco Santander, Suc. Guadarrama (Madrid). Para cualquier duda al respecto de este sistema de pago puede contactar con nosotros en contafac@metroweb.es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Pago por Tarjeta vía internet. MetroWeb, S.L. dispone de un medio de pago seguro por tarjeta desde internet en la direc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40 dólare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5. ¿Solo se puede comprar a través de Internet?</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No. ContaFac se puede pedir en CD. En este caso el precio se incrementará en 10 Euros en concepto de gastos y porte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6. ¿Qué puedo hacer, si el funcionamiento del programa se ajusta a mis necesidades, pero necesitaría alguna modific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óngase en contacto con MetroWeb SL, podemos realizar sobre ContaFac cualquier tipo de modificación que Vd. pueda necesitar.</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7. ¿Permite diferentes impuestos para las legislaciones de diversos pais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Simplemente al introducir la factura, tanto los impuestos (en cada uno de sus tres tipos) como la retención, pasan automáticamente a contabilidad a sus respectivas cuentas elegida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8. ¿Realiza asientos automáticos desde facturación?</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9. ¿Permite la utilización de diferentes moneda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Si. ContaFac está preparado para diferentes monedas (pesetas, euros, pesos, dolares, ...etc.). Al empezar a funcionar con el programa, se debe decidir el nombre de la moneda y el número de decimales que se pretende que aparezcan en las impresione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10. ¿Realiza listados contabl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11. ¿Existe soporte técnico del program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MetroWeb dispone de un servicio opcional de soporte técnico al programa ContaFac, en el número de teléfono (34) 918550198, o en la dirección de correo electrónico contafac@metroweb.e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La cuota anual es de 120 Euros (IVA no incluid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36"/>
          <w:szCs w:val="36"/>
        </w:rPr>
      </w:pPr>
      <w:r>
        <w:rPr>
          <w:rFonts w:eastAsia="Arial" w:cs="Arial" w:ascii="Arial" w:hAnsi="Arial"/>
          <w:b/>
          <w:bCs/>
          <w:color w:val="000000"/>
          <w:sz w:val="36"/>
          <w:szCs w:val="36"/>
        </w:rPr>
        <w:t>Asuntos técnicos</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Configuración mínim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lataforma Window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Intel compatible 486/33 o posterio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16 MB de memoria RAM</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Disco duro con 20 MB de espacio lib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Windows 95, NT o posterio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Es recomendable una impresora</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Plataforma Macintosh:</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Un Power Macintosh o Mac OS con procesador PPC 601 o posterior</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16 MB de memoria RAM</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Disco duro con 24 MB de espacio libre</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ab/>
        <w:t>Es recomendable una impresora</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Recuperación de archivos</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Cierre forzado del programa desde el teclad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 xml:space="preserve">Si desea cerrar ContaFac y no tuviese otro sistema (algún tipo de bloqueo) presione Alt+F4 (Plataforma Windows) o Opción+Comando+Escape (Plataforma Macintosh). No es recomendable salir con este sistema de la aplicación, puede provocar el deterioro de los datos y los archivos se pueden dañar. </w:t>
      </w:r>
    </w:p>
    <w:p>
      <w:pPr>
        <w:pStyle w:val="Normal"/>
        <w:bidi w:val="0"/>
        <w:spacing w:lineRule="auto" w:line="240" w:before="0" w:after="0"/>
        <w:ind w:left="0" w:right="58" w:hanging="0"/>
        <w:jc w:val="left"/>
        <w:rPr>
          <w:rFonts w:ascii="Arial" w:hAnsi="Arial" w:eastAsia="Arial" w:cs="Arial"/>
          <w:color w:val="000000"/>
          <w:sz w:val="24"/>
          <w:szCs w:val="24"/>
        </w:rPr>
      </w:pPr>
      <w:r>
        <w:rPr/>
      </w:r>
    </w:p>
    <w:p>
      <w:pPr>
        <w:pStyle w:val="Normal"/>
        <w:bidi w:val="0"/>
        <w:spacing w:lineRule="auto" w:line="240" w:before="0" w:after="0"/>
        <w:ind w:left="0" w:right="58" w:hanging="0"/>
        <w:jc w:val="left"/>
        <w:rPr>
          <w:rFonts w:ascii="Arial" w:hAnsi="Arial" w:eastAsia="Arial" w:cs="Arial"/>
          <w:b/>
          <w:b/>
          <w:bCs/>
          <w:color w:val="000000"/>
          <w:sz w:val="28"/>
          <w:szCs w:val="28"/>
        </w:rPr>
      </w:pPr>
      <w:r>
        <w:rPr>
          <w:rFonts w:eastAsia="Arial" w:cs="Arial" w:ascii="Arial" w:hAnsi="Arial"/>
          <w:b/>
          <w:bCs/>
          <w:color w:val="000000"/>
          <w:sz w:val="28"/>
          <w:szCs w:val="28"/>
        </w:rPr>
        <w:t>Accediendo desde el programa al sistema operativo</w:t>
      </w:r>
    </w:p>
    <w:p>
      <w:pPr>
        <w:pStyle w:val="Normal"/>
        <w:bidi w:val="0"/>
        <w:spacing w:lineRule="auto" w:line="240" w:before="0" w:after="0"/>
        <w:ind w:left="0" w:right="58" w:hanging="0"/>
        <w:jc w:val="left"/>
        <w:rPr>
          <w:rFonts w:ascii="Arial" w:hAnsi="Arial" w:eastAsia="Arial" w:cs="Arial"/>
          <w:color w:val="000000"/>
          <w:sz w:val="24"/>
          <w:szCs w:val="24"/>
        </w:rPr>
      </w:pPr>
      <w:r>
        <w:rPr>
          <w:rFonts w:eastAsia="Arial" w:cs="Arial" w:ascii="Arial" w:hAnsi="Arial"/>
          <w:color w:val="000000"/>
          <w:sz w:val="24"/>
          <w:szCs w:val="24"/>
        </w:rPr>
        <w:t>Cuando se trabaja en modo Quiosko (como hace ContaFac) el acceso al sistema operativo es limitado. Si desea pasar desde ContaFac al sistema operativo presione Alt+Tab (Plataforma Windows) o Comando+Tab (Plataforma Macintosh).</w:t>
      </w:r>
    </w:p>
    <w:sectPr>
      <w:type w:val="nextPage"/>
      <w:pgSz w:w="11900" w:h="16820"/>
      <w:pgMar w:left="1701" w:right="98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New 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ictor ivanov</dc:creator>
  <dc:description/>
  <dc:language>en-US</dc:language>
  <cp:lastModifiedBy/>
  <cp:revision>0</cp:revision>
  <dc:subject/>
  <dc:title>Leeme.doc</dc:title>
</cp:coreProperties>
</file>